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473108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776144718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18635973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634193329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84923461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1466130754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705844335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1228453244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017573886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1674491918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784849502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1734543493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